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yudas para la Implementación de EDL del Programa de Desarrollo Rural de la Comunidad Foral de Navarra 2014-2020 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3213"/>
      </w:tblGrid>
      <w:tr>
        <w:trPr>
          <w:trHeight w:val="227" w:hRule="atLeast"/>
        </w:trPr>
        <w:tc>
          <w:tcPr>
            <w:tcW w:w="58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CHA DEL ALUMNO/A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tted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 expediente: </w:t>
            </w:r>
          </w:p>
        </w:tc>
      </w:tr>
      <w:tr>
        <w:trPr>
          <w:trHeight w:val="397" w:hRule="atLeast"/>
        </w:trPr>
        <w:tc>
          <w:tcPr>
            <w:tcW w:w="58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dotted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699"/>
        <w:gridCol w:w="1440"/>
        <w:gridCol w:w="1980"/>
        <w:gridCol w:w="2593"/>
      </w:tblGrid>
      <w:tr>
        <w:trPr/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O ACCIÓN FORMATIVA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la Actividad:</w:t>
            </w:r>
          </w:p>
        </w:tc>
      </w:tr>
      <w:tr>
        <w:trPr>
          <w:trHeight w:val="311" w:hRule="atLeas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ificación de la Actividad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867949017"/>
            <w:bookmarkStart w:id="1" w:name="__Fieldmark__0_386794901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ción de operaciones conforme a la estrategia de Desarrollo Local Participativo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867949017"/>
            <w:bookmarkStart w:id="3" w:name="__Fieldmark__1_386794901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 de cooperación de los grupos de acción local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333333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867949017"/>
            <w:bookmarkStart w:id="5" w:name="__Fieldmark__2_386794901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333333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miento y animación de los grupos de acción local</w:t>
            </w:r>
          </w:p>
        </w:tc>
      </w:tr>
      <w:tr>
        <w:trPr>
          <w:trHeight w:val="170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 de Actuación: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Nº horas programadas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de impartición</w:t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Municipio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s</w:t>
            </w:r>
          </w:p>
        </w:tc>
      </w:tr>
      <w:tr>
        <w:trPr>
          <w:trHeight w:val="312" w:hRule="exact"/>
        </w:trPr>
        <w:tc>
          <w:tcPr>
            <w:tcW w:w="45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Inicio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/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Fin: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_/___ 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94"/>
      </w:tblGrid>
      <w:tr>
        <w:trPr/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DEL ALUMNO/A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: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de Nacimiento: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_/___ /_____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_________-__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867949017"/>
            <w:bookmarkStart w:id="7" w:name="__Fieldmark__3_3867949017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ujer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867949017"/>
            <w:bookmarkStart w:id="9" w:name="__Fieldmark__4_3867949017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mbre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S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/______ /__________________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420"/>
        <w:gridCol w:w="2593"/>
      </w:tblGrid>
      <w:tr>
        <w:trPr>
          <w:trHeight w:val="312" w:hRule="exact"/>
        </w:trPr>
        <w:tc>
          <w:tcPr>
            <w:tcW w:w="64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</w:tr>
      <w:tr>
        <w:trPr>
          <w:trHeight w:val="312" w:hRule="exac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:</w:t>
            </w:r>
          </w:p>
        </w:tc>
      </w:tr>
      <w:tr>
        <w:trPr>
          <w:trHeight w:val="312" w:hRule="exac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fno.: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fno. Móvil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137"/>
        <w:gridCol w:w="2340"/>
        <w:gridCol w:w="2056"/>
      </w:tblGrid>
      <w:tr>
        <w:trPr>
          <w:trHeight w:val="312" w:hRule="exact"/>
        </w:trPr>
        <w:tc>
          <w:tcPr>
            <w:tcW w:w="90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udios Realizados</w:t>
            </w:r>
          </w:p>
        </w:tc>
      </w:tr>
      <w:tr>
        <w:trPr>
          <w:trHeight w:val="569" w:hRule="exact"/>
        </w:trPr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867949017"/>
            <w:bookmarkStart w:id="11" w:name="__Fieldmark__5_3867949017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n estudios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867949017"/>
            <w:bookmarkStart w:id="13" w:name="__Fieldmark__6_3867949017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ndaria obligator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EGB, ESO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867949017"/>
            <w:bookmarkStart w:id="15" w:name="__Fieldmark__7_3867949017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ndar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Bachiller, FP)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867949017"/>
            <w:bookmarkStart w:id="17" w:name="__Fieldmark__8_3867949017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iversitar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140"/>
        <w:gridCol w:w="1620"/>
        <w:gridCol w:w="1337"/>
      </w:tblGrid>
      <w:tr>
        <w:trPr>
          <w:trHeight w:val="312" w:hRule="exact"/>
        </w:trPr>
        <w:tc>
          <w:tcPr>
            <w:tcW w:w="9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iliación a la Seguridad Social</w:t>
            </w:r>
          </w:p>
        </w:tc>
      </w:tr>
      <w:tr>
        <w:trPr>
          <w:trHeight w:val="293" w:hRule="exact"/>
        </w:trPr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867949017"/>
            <w:bookmarkStart w:id="19" w:name="__Fieldmark__9_386794901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égimen General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867949017"/>
            <w:bookmarkStart w:id="21" w:name="__Fieldmark__10_386794901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égimen Especial Trabajadores Autónomo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867949017"/>
            <w:bookmarkStart w:id="23" w:name="__Fieldmark__11_386794901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Pensionista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867949017"/>
            <w:bookmarkStart w:id="25" w:name="__Fieldmark__12_386794901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afiliad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.., a…… de……………………….. de 20…………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Firmado por el/la alumno/a: …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NIF: 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jc w:val="right"/>
            <w:rPr/>
          </w:pPr>
          <w:r>
            <w:rPr>
              <w:rFonts w:cs="Arial" w:ascii="Arial" w:hAnsi="Arial"/>
              <w:sz w:val="12"/>
            </w:rPr>
            <w:t xml:space="preserve">Pág. 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PAGE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 xml:space="preserve"> de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 xml:space="preserve">Tfno.: 848 426 368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23:00Z</dcterms:created>
  <dc:creator>SDR</dc:creator>
  <dc:description/>
  <cp:keywords/>
  <dc:language>en-US</dc:language>
  <cp:lastModifiedBy>Murillo Martin, Ana (Departamento DRMAyAL)</cp:lastModifiedBy>
  <cp:lastPrinted>2019-06-05T15:12:00Z</cp:lastPrinted>
  <dcterms:modified xsi:type="dcterms:W3CDTF">2019-06-05T13:12:00Z</dcterms:modified>
  <cp:revision>6</cp:revision>
  <dc:subject/>
  <dc:title/>
</cp:coreProperties>
</file>